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казатели плановой санации дошкольник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Таблица 3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14"/>
        <w:gridCol w:w="914"/>
        <w:gridCol w:w="915"/>
        <w:gridCol w:w="914"/>
        <w:gridCol w:w="914"/>
        <w:gridCol w:w="915"/>
      </w:tblGrid>
      <w:tr>
        <w:trPr>
          <w:trHeight w:val="34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чебный год</w:t>
            </w:r>
          </w:p>
        </w:tc>
      </w:tr>
      <w:tr>
        <w:trPr>
          <w:trHeight w:val="3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/97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/98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8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оличество дошкольни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0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7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Индекс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мотрено дошкольников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осмотре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1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02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5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91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6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60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лежало санации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детей подлежавших сан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20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1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18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09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13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Санировано из числа подлежавших санации </w:t>
            </w:r>
          </w:p>
          <w:p>
            <w:pPr>
              <w:pStyle w:val="2"/>
              <w:jc w:val="left"/>
              <w:rPr/>
            </w:pPr>
            <w:r>
              <w:rPr/>
              <w:t>%% санированных из числа подлежавших сан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98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0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93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9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87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нее санированных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ранее санирова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60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36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27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личество детей с интактными зубами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детей с интактными зуб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7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22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6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366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19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Охват плановой санаци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-во случаев осложненного кариес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ременных зубов на 1000 обследованны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Постоянных зубов на 1000 обследова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15,6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26,0</w:t>
            </w:r>
          </w:p>
          <w:p>
            <w:pPr>
              <w:pStyle w:val="Heading"/>
              <w:rPr/>
            </w:pPr>
            <w:r>
              <w:rPr>
                <w:sz w:val="20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90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4,1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73,2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2,8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Всего наложено плом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1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0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оличество пломб на 1 санированн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рост кариеса на 1 обследованног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о временном прикус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 постоянном прикус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>
                <w:sz w:val="20"/>
              </w:rPr>
              <w:t>0,7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Интенсивность кариеса во временном прикус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на 1 обследованн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на 1 имеющего карие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Количество дошкольников на участке №1 с 480 человек в 1996-1997 гг. увеличилось до 532 человек 1998-1999 гг. за счёт вновь открывающих групп. В частности, в д/к № 124 - для детей с церебральным параличом, в д/к № 37 – логопедической группы и круглосуточной социальной для детей из неблагополучных семей, более других нуждающихся в санации полости рта. </w:t>
      </w:r>
    </w:p>
    <w:p>
      <w:pPr>
        <w:pStyle w:val="Heading"/>
        <w:ind w:firstLine="720"/>
        <w:jc w:val="both"/>
        <w:rPr/>
      </w:pPr>
      <w:r>
        <w:rPr/>
        <w:t>Распространённость кариеса увеличилась с 60 % в 1996-1997 гг. до 67 % в 1998-1999 гг. Этому способствует рост соматических заболеваний, несбалансированное (с преобладанием углеводов) питание дома и в детских садах, увеличение числа детей, находящихся на попечении родственников. Индекс здоровья снизился до показателя по отделению и составил 52,3 % в 1998-1999 гг. В то же время интенсивность кариеса во временном прикусе на одного обследованного и одного имеющего кариес снижается как на участке, так и по отделению в связи со своевременным проведением лечебных и профилактических мероприятий. Охват плановой санацией снизился за счёт уменьшения числа детей с интактными зубами и составил в 1998-1999 гг. 82 % против 61,2 % в отделении.</w:t>
      </w:r>
    </w:p>
    <w:p>
      <w:pPr>
        <w:pStyle w:val="Heading"/>
        <w:jc w:val="both"/>
        <w:rPr/>
      </w:pPr>
      <w:r>
        <w:rPr/>
        <w:tab/>
        <w:t xml:space="preserve">Для оказания стоматологической помощи детям ДДУ в необходимом объёме и хорошего качества требуется улучшение материально-технической базы профилактического отделения. 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40:00Z</dcterms:created>
  <dc:creator>@ndrew</dc:creator>
  <dc:description/>
  <dc:language>en-US</dc:language>
  <cp:lastModifiedBy>ra1okt</cp:lastModifiedBy>
  <dcterms:modified xsi:type="dcterms:W3CDTF">2000-04-29T15:03:00Z</dcterms:modified>
  <cp:revision>7</cp:revision>
  <dc:subject/>
  <dc:title>Показатели плановой санации дошкольников</dc:title>
</cp:coreProperties>
</file>